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mpty_re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mpty_rewrites: rewri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database of rewrit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uild other rewrit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bool_rewrites, Rewrite.implicit_rewrites, Rewrite.add_rewrites, Rewrite.add_implicit_rewrites, Rewrite.set_implicit_re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