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rewrites : rewrites -&gt; thm list -&gt;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orems to a collection of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rewrites} processes each element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adds the resulting rewrite rules to a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pairTheory"; open pair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writes empty_rewrites (PAIR_MAP_THM::pair_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 ## g) (x,y) = (f x,g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ST x,SND x)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FST (x,y)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SND 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write rul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bespoke rewrite ru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bool_rewrites, Rewrite.empty_rewrites, Rewrite.implicit_rewrites, Rewrite.GEN_REWRITE_CONV, Rewrite.GEN_REWRITE_RULE, Rewrite.GEN_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