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using {REWRITE_RULE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rule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basic_rewrites}. Rules such as {ASM_REWRITE_RULE}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object theorem (or a specified subset of these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possi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and {GEN_REWRITE_RULE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heorems by rewriting them with othe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RUL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RULE}, or other rules such as {SUBST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basic_rewrites, Rewrite.GEN_REWRITE_RULE, Rewrite.ONCE_REWRITE_RULE, Rewrite.PURE_REWRITE_RULE, Conv.REWR_CONV, Rewrite.REWRITE_CONV, Th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