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REWRITE_CONV : (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provides a method for rewriting a term with the theorem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ding simplification with tautologies in {basic_rewrites}.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are found recursively, until no more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rewritin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CONV} is useful when the simplifications that ar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 theorem with {basic_rewrites} are not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il. May result in divergenc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CONV}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GEN_REWRITE_CONV, Rewrite.ONCE_REWRITE_CONV, Rewrite.PURE_ONCE_REWRITE_CONV, Rewrite.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