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,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excludes the basic taut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from the theorems used for rewriting.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once only, without recursing over alread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For a general introduction to rewriting too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Rewrite.ONCE_ASM_REWRITE_RULE, Rewrite.ONCE_REWRITE_RULE, Rewrite.PURE_ASM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