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the theorem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orems supplied by the user and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eorem are used to generate a set of rewrites,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he basic tautologies stored under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earches for matching subterms in a top-dow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stopping only when no more rewrites apply.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ewriting strategies see 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{PURE_ASM_REWRITE_RULE} does not result in fail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verge, in which case {PURE_ONCE_ASM_REWRITE_RU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GEN_REWRITE_RULE, Rewrite.ONCE_REWRITE_RULE, Rewrite.PURE_REWRITE_RULE, Rewrite.PURE_ONCE_ASM_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