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REWRITE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, including built-in tautologies in the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RULE} searches for matching subterms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once at each subterm, in the manner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}. The rewrites which are used ar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st of theorems and the set of tautologi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. See {GEN_REWRITE_RULE} for the gener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orems to rewrite an objec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RULE} does not fail; it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RULE} can be used to rewrite a theorem whe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RULE, Rewrite.GEN_REWRITE_RULE, Rewrite.ONCE_ASM_REWRITE_RULE, Rewrite.PURE_ONCE_REWRITE_RULE, Rewrite.PURE_REWRITE_RULE, Rewrite.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