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RULE : ((conv -&gt; conv) -&gt; thm list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"~t"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"t = F"}. Theorems {"t"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existing assumptions.  The matching involv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antiation. Thus, all free variables are gener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before substitution. Theore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, to facilitate implementing other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considered in an order-independent fashion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rdering is 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 = |- (1 + 2) + 3 = (3 + 1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RULE (RATOR_CONV o ONCE_DEPTH_CONV) [] 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, such as {ONCE_REWRITE_RULE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{REWRITE_RULE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RULE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FILTER_ASM_REWRITE_RULE, Rewrite.ONCE_REWRITE_RULE, Rewrite.PURE_REWRITE_RULE, Conv.REWR_CONV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