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AS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ASM_REWRITE_RULE : ((term -&gt; bool) -&gt; 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 including built-in rewrites and some of the theor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mplements selective rewriting with a subset of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. The first argument (a predicate on terms)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, and the ones which return {true} are used (along with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autologies and the given theorem list) to rewrite the theor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RULE} for more information o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ASM_REWRITE_RULE} does not fail. Using {FILTER_ASM_REWRITE_RU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diverging sequence of rewrites. In suc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ONCE_ASM_REWRITE_RULE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can be applied when rewriting with all assumption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. Typically, the predicate can model checks as to wheth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ppears on the left-hand side of an equational assumption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is in disjunctiv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is to improve performance when there are many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applicable. Rewriting, though a powerfu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theorems in HOL, can result in a reduced performanc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matching and the number of primitive inferenc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ASM_REWRITE_RULE, Rewrite.FILTER_ONCE_ASM_REWRITE_RULE, Rewrite.FILTER_PURE_ASM_REWRITE_RULE, Rewrite.FILTER_PURE_ONCE_ASM_REWRITE_RULE, Rewrite.GEN_REWRITE_RULE, Rewrite.ONCE_REWRITE_RULE, Rewrite.PURE_REWRITE_RULE, Rewrite.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