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constructors_one_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constructors_one_one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the constructors of an automatically-defined concrete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constructors_one_one} takes as its argument a primitive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in the form returned by {define_type} for an automatical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type.  When applied to such a theorem, {prove_constructors_one_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es and returns a theorem which states that the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crete type in question are injective (one-to-one)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covers only those constructors that take arguments (i.e.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stan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is not a theorem of the form returned by {define_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ll the constructors of the concrete type in question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f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ollowing primitive recursion theorem for labelled binary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f0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!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. fn(LEAF x) = f0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b1 b2. fn(NODE b1 b2) = f1(fn b1)(fn b2)b1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constructors_one_one} proves and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 x'. (LEAF x = LEAF x') = (x = x'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b1 b2 b1' b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DE b1 b2 = NODE b1' b2') = (b1 = b1') /\ (b2 = b2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s that the constructors {LEAF} and {NODE}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.define_type, Prim_rec.INDUCT_THEN, Prim_rec.new_recursive_definition, Prim_rec.prove_cases_thm, Prim_rec.prove_constructors_distinct, Prim_rec.prove_induction_thm, Prim_rec.prove_rec_fn_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