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constructors_distin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constructors_distinct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the constructors of an automatically-defined concrete typ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constructors_distinct} takes as its argument a primitiv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in the form returned by {define_type} for an automatical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type.  When applied to such a theorem, {prove_constructors_distin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es and returns a theorem which states that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of the concrete type in question yield distinct valu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ot a theorem of the form returned by {define_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concrete type in question has only on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primitive recursion theorem for labelled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!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fn(LEAF x) = f0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b1 b2. fn(NODE b1 b2) = f1(fn b1)(fn b2)b1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constructors_distinct} proves and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 b1 b2. ~(LEAF x = NODE b1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s that leaf nodes are different from internal nod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rete type in question has more than two constructors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s just conjunction of inequalities of this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.define_type, Prim_rec.INDUCT_THEN, Prim_rec.new_recursive_definition, Prim_rec.prove_cases_thm, Prim_rec.prove_constructors_one_one, Prim_rec.prove_induction_thm, Prim_rec.prove_rec_fn_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