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:string,def:term,rec_axiom:thm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imitive recursive function over a concrete 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provides a facility for defining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n arbitrary concrete recursive types. {n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the resulting definition will be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{def} is a term giving the desir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{rec_axiom} is the primitive recursion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type in question; this must be a theorem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. The value returned by {new_recursive_defini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hich states the primitive recursive definitio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is theorem is derived by formal proof from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mitive recursion theorem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{th} of the form returned by {define_type} is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for an automatically-defined concrete type {ty}.  Let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tructors of this type, and let `{(Ci vs)}' represent a (cu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{i}th constructor to a sequence of variables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primitive recursive function {fn} over {ty} can b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(optionally universally-quantified)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t1 ... v ..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conjunction of clauses, as described above,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cursive_definition{name=name, rec_axiom=th,def=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supplied as the fourth argument, and then decl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 spec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is returned as a theorem and is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segment under the name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supplied definition to om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omitted, then the value of {fn} at that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i vsi)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ew_recursive_definition} fails if the supplied theor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 of the form returned by {define_type};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upplied is not a well-formed primitive recursive defini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can be used to define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binary trees.  Suppose the value of {th} is this theor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function {Leaves}, which computes the number of le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can be defined recursivel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eaves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ame = "Leav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= --`(Leaves (LEAF (x:'a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s (NODE t1 t2) = (Leaves t1) + (Leaves t2))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Lea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x. Leaves 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t1 t2. Leaves (NODE t1 t2) = Leaves t1 + Leaves t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theorem which states that the constant {Le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rimitive-recursive defining equation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ed using {new_recursive_definition} need not, in fac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.  Here is the definition of a predicate {IsLeaf}, which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 which are leaves, but is false of the internal nodes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sLeaf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ame = "IsLe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= --`(IsLeaf (NODE t1 t2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sLeaf (LEAF (x:'a)) = T)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 IsLeaf = |- (!t1 t2. IsLeaf (NODE t1 t2) = F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x. IsLeaf (LEAF x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quations defining a (recursive or non-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binary trees by cases can be given in either order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DE} case is given first, and the {LEAF} case second.  The reverse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bove definition of {Lea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user to partially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defined on a concrete type, by allowing defining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tructors to be omitted.  Here, for example,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Label} which extracts the label from a leaf nod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} applied to an internal node is left un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abel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ame = 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= --`Label (LEAF (x:'a)) = x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Label = |- !x. Label (LEAF x)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s can also be defined, and the recursion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.  The next definition defines an infix function {&lt;&lt;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idea that one tree is a proper subtre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_ = set_fixity ("&lt;&lt;", Infixl 2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ubtree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ame = "Sub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= --`($&lt;&lt; (t:'a bintree) (LEAF (x:'a)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&lt;&lt; t (NODE t1 t2) = (t = t1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 = t2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$&lt;&lt; t t1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$&lt;&lt; t t2))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ub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t x. t &lt;&lt; LEAF x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 t1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&lt;&lt; NODE t1 t2 = (t = t1) \/ (t = t2)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 &lt;&lt; t1) \/ (t &lt;&lt; t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xity of the identifier {&lt;&lt;} is set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datatype, Prim_rec.prove_rec_fn_exists, TotalDefn.Define, Parse.set_fi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