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date_overload_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overload_ma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({Name : string, Thy : string}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Name : string, Thy : string} lis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parser's overload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/pretty-printer for terms maintains two m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trings.  From strings to terms, the map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 set of terms.  Each term represents a possible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.  In the other direction, a term map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s preferr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pdate_overload_maps} adds to (potentiall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ppings in) both of these maps.  Its first parameter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involved in both directions.  The tw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-{Thy} records specify terms for the two map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tuple, specifies terms that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o.  (Note that it is perfectly reasonable to "overlo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erm, and that this is the default situation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of the tuple sets the given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dentifier for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Name}-{Thy} pairs doesn't correspond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overloads_on, Parse.hide, Parse.overload_on, Parse.remove_ovl_mapping, Parse.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