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known_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set_known_constants : string lis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ist of names that should be parsed as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nal phases of parsing is the resolution of fre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terms as either variables, constants or overload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free name is not overloaded, then the list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s consulted to determine whether or not to trea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If the name is not present in the list,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 If a name is specified in the list of constan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fact a constant, a warning message is printed, and tha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nown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"bool_case", "ARB", "TYPE_DEFINITION", "ONTO", "ONE_ONE", "CO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T", "?!", "~", "F", "\\/", "/\\", "!", "T", "?", "@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==&gt;", "=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m`p /\ q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p /\ q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_known_constants (Lib.subtract (known_constants()) ["/\\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m`p /\ q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, 'b, 'c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p /\ q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comb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`$/\`, [`p`, `q`]) : term *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_var (#1 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"/\\", `:'a -&gt; 'b -&gt; 'c`) : string *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library code that calls the parser, it can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at constants the parser will "recogni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affect the contents of a theory. 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visible using this call is still really present in the 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harder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hidden, Parse.hide, Parse.known_constants, Parse.rev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