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fix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set_fixity : string -&gt; fixity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ixity of token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set_fixity} function is used to change the fixity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 It implements this functionality rather crudely. 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set the fixity of {t} to {f}, it removes all rules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from the global (term) grammar, and then adds a new r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The new rule maps occurrences of {t} with the given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ails if the new fixity causes a clash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s happens if the precedence level of the specified fix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aken by rules using a fixity of a different type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set_fixity} succeeds, it may ca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pplication of the {Term} parsing function to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ecedence conflicts in the operator precedence matri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cause the parser to behave oddly on term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whose fixity was set.  Excessive parentheses will usually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ew constant is defined, {set_fixity} can be used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x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m = Psyntax.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_recTheory.num_Axiom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rm`(f 0 n = n) /\ (f (SUC n) m = SUC (SUC (f n m))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!n. f 0 n = n) /\ !n m. f (SUC n) m = SUC (SUC (f n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fixity "f" (Infixl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!n. 0 f n = n) /\ !n m. SUC n f m = SUC (SUC (n f m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can be used to alter the fixitie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2 + 3 + 4 - 6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2 + 3 + 4 - 6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fixity "+" (Infixr 5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(2 + 3) + 4 - 6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(Term`3 - 1 +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- 3`, `1 + 2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f no use if multiple-token rules (such a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) are desired, or if the tok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name of the constant or variabl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functions in the {Parse} structure,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set_fixity}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rule, Parse.add_infix, Parse.remove_rules_for_term, Parse.remove_term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