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verload_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rse.overload_on : string * term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constant as one of the overloading possibilities for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, pretty-printing, over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{overload_on(name,tm)} establishes {tm} as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the overloaded {name}.  The term {tm}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  The call to {overload_on} also ensures that {tm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 the list of possible resolutions chosen when a string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rsed into a term in more than one way, and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if this combination is already recorded as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hen printing, this call causes {tm} to be se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{name}.  The string {name} may prompt further pretty-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involved in any of the relevant grammar's rules for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erm argument is not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he equivalent of intersection over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inter = new_definition("inter", Term`inter p q x = p x /\ q x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HOL message: inventing new type variable names: 'a.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nter = |- !p q x. inter p q x = p x /\ q x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verload on our new intersection constant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in ambiguous situations, it will be prefer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verload_on ("/\\", Term`inter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HOL message: inventing new type variable names: 'a.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`p /\ q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HOL message: more than one resolution of overloading was possible.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HOL message: inventing new type variable names: 'a.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p /\ q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ype_of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:'a -&gt; bool` : hol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riginal constant is considered over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so that our one call to {overload_on} now allows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whenever the identifier {/\} is seen.  In 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njunction the preferred choice, we can call {overload_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riginal cons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verload_on ("/\\", Term`bool$/\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`p /\ q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HOL message: more than one resolution of overloading was possible.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p /\ q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ype_of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:bool` : hol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rder to specify the original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, we used the qualified identifier syntax, with the {$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used just {/\}, the overloading would have ensured that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as {inter}.  Instead of the qualified identifier syntax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ve also constrained the type of conjunction explicitl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onstant would be the only possibility. 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verload_on ("/\\", Term`/\ :bool-&gt;bool-&gt;bool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ing with abandon can lead to input that is very har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of, and so should be used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.clear_overloads_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