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-- : term quotation -&gt; 'a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quotation into a ter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--` ... `--} is identical to {Term ` ... 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{Parse.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strings into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Term, Parse.Type, Parse.==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