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== : hol_type quotation -&gt; 'a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quotation into a H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==` ... `==} is identical to {Type ` ... 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Parse.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trings into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rm, Parse.Type, Parse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