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bare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bare_numeral_form : (char * string option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nnotated numerals to the parser/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bare_numeral_form} allows the user to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strings of digits that are suffixed with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 with pair argument {(c, s)} adds {c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ffix.  Subsequently, if a sequence of digits is pa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character {c} directly after the digits, the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se digits is made the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p function'' corresponding to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function is computed as follows: if the {s} opti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NE}, then the function is considered to be the identity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ears; the digits denote a natural number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is {SOME s'}, then the parser translates the 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s'} to the natural number denoted by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ffix character is no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{binary_of}, defined with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binary_of n = if n = 0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n MOD 10 + 2 * binary_of (n DIV 1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numbers whose decimal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, to numbers whose binary notation is {x} (as long as {x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zeroes an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add_bare_numeral_form} then sets up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could be used by users wanting to deal with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bare_numeral_form(#"b", SOME "binary_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1011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1011b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binary_of`, `1011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range of values that are usefully indexed b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unction {add_bare_numeral_form} provides a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reading and writing these valu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the range type such that the mapping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 from the natural numbers, then {add_numeral_form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e appropriate operators ({+}, {*} etc)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numeral_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