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 : term quotation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for terms divides into four distinc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converts the quotation argument into abstrac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imple parse tree datatype, with the follow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from {Absyn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PAIR  of vstruct *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TYPED of vstruct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PP   of absyn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M   of vstruct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D of absyn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of parsing is concerned with the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st concrete syntax.  It has no notion of whether or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nstant or a variable, so all {preterm}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either {IDENT}s or {AQ}s (anti-qu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hase converts infixes, mixfixe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syntactic rule from the global grammar in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uilt up using {APP}.  For example, {`x op y`} (wher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ix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op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`tok1 x tok2 y`} (where {tok1 _ tok2} has been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} form for the term {f}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f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ntaxes for ``let'' and record expre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t this stage.  For more details on how this is don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ntry for {Absyn}, which func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to see what is done at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parsing consists of the resolution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at were just {VAR}s as constants or genu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free or bound).  This phase also annotates all lea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(given in the entry for {Preterm})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hase of parsing works over the {Preterm} datatyp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, though ignoring overloaded values.  The data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ver uses reference variables to allow for effici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checking is done ``in place''.  If type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resulting value has consistent typ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of parsing resolves overloaded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done to this point may completely determine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oaded constant is appropriate, but if not, the cho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mpletely determined by the interaction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 overload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pending on the value of the global flags {guessing_ty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guessing_overloads}, the parser will make choice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remaining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is entirely driven by the global gramm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inspected with the {term_gramma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place, and for all sorts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bsyn, Preterm, Type, Parse.overload_on, guessing_overloads, guessing_tyvars, Parse.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