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NCURRY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NCURRY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urrys an application of an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CURRY_CONV (Term `(\x y. x + y) 1 2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(\x y. x + y) 1 2 = (\(x,y). x + y) (1,2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UNCURRY_CONV tm} fails if {tm} is not double abstraction applied to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Rules.CURRY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