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?p. u) = (?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AND_EXISTS_CONV, PairRules.AND_PEXISTS_CONV, PairRules.PEXISTS_AND_CONV, PairRules.LEF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