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TRUCT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TRUCT_CASES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very general structural cas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applied to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A' |- ?p11...p1m. (x=t1) /\ (B11 /\ ... /\ B1k) \/ ...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pn1...pnp. (x=tn) /\ (Bn1 /\ ... /\ B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re may be no paired existential quantifier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vector' of them is shown above, {PSTRUCT_CASES_TAC th} splits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s} into {n} subgoa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?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B11,...,B1k} ?- s[t1/x] ... A u {Bn1,...,Bnp} ?- s[tn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performs a case split over the possible construct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}) of a term, providing as assumptions the given constraints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conjoined constraints into separate assumptions. Note that unless {A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et of {A}, this is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has the above form, namely a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multiply paired existentially quantified) terms which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of the same variable {x} and the give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case split from the axioms specify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STRUCT_CASES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