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KOLE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xistence of a pair of Skol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argument of the form {!p1...pn. ?q. tm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KOLEM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1...pn. ?q. tm) = (?q'. !p1...pn. tm[q' p1 ... pn/y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q'} is a primed variant of the pair {q} not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KOLEM_CONV tm} fails if {tm} is not a term of the form {!p1...pn. ?q. 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q} and any {pi} may be a paired structure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erm `!(x11:'a,x12:'a) (x21:'a,x22:'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(y1:'a,y2:'a). tm x11 x12 x21 x21 y1 y2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(x11,x12) (x21,x22). ?(y1,y2). tm x11 x12 x21 x21 y1 y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(y1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(x11,x12) (x21,x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 x11 x12 x21 x21 (y1 (x11,x12) (x21,x22)) (y2 (x11,x12) (x21,x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SKOLEM_CONV, PairRules.P_P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