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psilon term in place of 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pair {p} such that {t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p.t} denotes a pair {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t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RULE, PairRules.PCHOOSE, SELECT_AX, PairRules.PSELECT_CONV, PairRules.PEXISTS_CONV, PairRules.PSELECT_ELIM, PairRules.P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