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G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GEN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the outermost paired universal quantifier from the conclusion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!p. t}, the tactic {PGEN_TAC} reduc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t[p'/p]} where {p'} is a variant of the paired variable structure 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void clashing with any variables free in the goal's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{p'} is just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PGE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p'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a paired universally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GEN_TAC, PairRules.FILTER_PGEN_TAC, PairRules.PGEN, PairRules.PGENL, PGEN_ALL, PairRules.PSPEC, PairRules.PSPECL, PairRules.PSPEC_ALL, PairRules.PSPEC_TAC, PairRules.PSTRIP_TAC, PairRules.P_PGEN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