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EXISTS_IMP_CONV} returns a theore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orms, depending on occurrences of variable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ne ar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t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. t ==&gt; u}, or if it is applied to a term {?p. t ==&gt; u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IMP_CONV, PairRules.LEFT_IMP_PFORALL_CONV, PairRules.RIGH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