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the antecedent and consequent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1 ==&gt; t2}, the inference rule {PEXISTS_IMP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(?p. t1) ==&gt; (?p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=&gt;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implicative, or if the term is not a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variables, of if any variable in the pair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ISTS_IMP, PairRules.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