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ENC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iqu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paired existence from paired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with a paired unique-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, {EXISTENCE} returns the same theorem with normal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 over the sam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P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 paired unique-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ENCE, PairRules.PEXISTS_UNIQU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