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 : term *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paired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q,A1 |- ?p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u {s[q/p]} |- t}, the inference rule {P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A2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p. s   A2 u {s[q/p]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  PCHOOSE ("q",(A1 |- ?q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variable in the paired variable structure {q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{q} must have the same type as the pair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over, and must not contain any variable free in 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HOOSE, PairRules.PCHOOSE_TAC, PairRules.PEXISTS, PairRules.PEXISTS_TAC, PairRules.P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