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paired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P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p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p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pair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ETA_RULE, PairRules.PBETA_CONV, PairRules.PBETA_TAC, PairRules.RIGHT_PBETA, PairRules.LEFT_P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