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T_P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T_PMATCH : ((term -&gt; term) -&gt; thm -&gt; ter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a theorem by matching part of it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`selector' function of type {term -&gt; term}, a theore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_MATCH fn (A |- !p1...pn. t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PART_PMATCH} applies {fn} to {t'} (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izing universally quantified pairs in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), and attempts to match the resulting term to the argumen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m}. If it succeeds, the appropriately instantiated version of the theo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elector function {fn} fails when applied to th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or if the match fails with the term it ha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PART_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