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LPHA_CONV :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s of a paired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q} is a variable of type {ty} and {\p.t} is a paired abstr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und pair {p} also has type {ty}, then {ALPHA_CONV q "\p.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q'. t[q'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ir {q':ty} is a primed variant of {q}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its components are free in {\p.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{p} and {q} need not have the same structure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renames the variables in a boun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`((w:'a,x:'a),(y:'a,z:'a)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`\((a:'a,b:'a),(c:'a,d:'a)). (f a b c d):'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((a,b),c,d). f a b c d) = (\((w,x),y,z). f w x y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ound pair and the old bound pair need not have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`((wx:'a#'a),(y:'a,z:'a)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`\((a:'a,b:'a),(c:'a,d:'a)). (f a b c d):'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|- (\((a,b),c,d). f a b c d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\(wx,y,z). f (FST wx) (SND wx) y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recognises subpairs of a pair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rves structu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 `((wx:'a#'a),(y:'a,z:'a)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 `\((a:'a,b:'a),(c:'a,d:'a)). (f (a,b) c d):'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((a,b),c,d). f (a,b) c d) = (\(wx,y,z). f wx y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ALPHA_CONV} will only ever add the terms {FST} and {SND}, i.e.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move them. This means that while {\(x,y). x + y}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{\xy. (FST xy) + (SND xy)}, it can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 q tm} fails if {q} is no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m} is not an abstraction, or if {q} is a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m} is the lambda abstraction {\p.t} but the types of {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q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ALPHA_CONV, PairRules.PALPHA, PairRules.GEN_P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