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paired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P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p1 p2 ... pn. t) q1 q2 ... q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1 p2 ... pn. t) q1 q2 ... qn = t[q1/p1][q2/p2] ... 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[qi/pi]} denotes the result of substituting {q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i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P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p1 ... pn. t) q1 ... qn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PBETA_CONV (Term `(\(a,b) (c,d) . a + b + c + d) (1,2) (3,4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a,b) (c,d). a + b + c + d) (1,2) (3,4) = 1 + 2 + 3 +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LIST_BETA_CONV, PairRules.PBETA_CONV, Conv.BETA_RULE, Tactic.BETA_TAC, PairRules.RIGHT_PBETA, PairRules.RIGHT_LIST_PBETA, PairRules.LEFT_PBETA, PairRules.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