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LPH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pair of a paired abstraction,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P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\p.t}, quantified terms of the forms {!p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?p.t} or {?!p.t}, and epsilon terms of the form {@p.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f pairs is as described for {P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PALPHA_CONV q tm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does not have one of the requi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q tm} also fails if {tm} does have one of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s of the variables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EN_ALPHA_CONV, PairRules.PALPHA, PairRules.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