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 : ('a -&gt; 'b -&gt; 'c) -&gt; ('a * 'b)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taking two arguments into a function ta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uncurry f} returns {fn (x,y) =&gt; f x y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urry f (x,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 add x y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add = fn 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curry add (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7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Lib.c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