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ime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how long a function application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{time f x} starts a clock, applies {f} to {x}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clock to see how long that took. It print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runtime, garbage collection time, and syste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value of {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raises {e}, then {time f x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(int_sort) (for 0 999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0.771s,    gctime: 0.121s,     systime: 0.77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, 1, 2, 3, 4, 5, 6, 7, 8, 9, 10, 11, 12, 13, 14, 15, 16, 17, 18, 19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, 22, 23, 24, 25, 26, 27, 28, 29, 30, 31, 32, 33, 34, 35, 36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, 40, 41, 42, 43, 44, 45, 46, 47, 48, 49, 50, 51, 52, 53, 54, 55,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, 58, 59, 60, 61, 62, 63, 64, 65, 66, 67, 68, 69, 70, 71, 72, 73, 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, 76, 77, 78, 79, 80, 81, 82, 83, 84, 85, 86, 87, 88, 89, 90, 91, 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, 94, 95, 96, 97, 98, 99, 100, 101, 102, 103, 104, 105, 106, 107, 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, 110, 111, 112, 113, 114, 115, 116, 117, 118, 119, 120, 121, 122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, 125, 126, 127, 128, 129, 130, 131, 132, 133, 134, 135, 136, 137, 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, 140, 141, 142, 143, 144, 145, 146, 147, 148, 149, 150, 151, 152, 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, 155, 156, 157, 158, 159, 160, 161, 162, 163, 164, 165, 166, 167, 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, 170, 171, 172, 173, 174, 175, 176, 177, 178, 179, 180, 181, 182, 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, 185, 186, 187, 188, 189, 190, 191, 192, 193, 194, 195, 196, 197, 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, ...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tart_time, Lib.end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