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diff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diff l1 l2} returns a list consisting of those elements of {l1}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l2}. It is identical to {Lib.subtr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diff [] 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_diff [1,2,3] [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equality types are used in the implementation of {union} and its 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set_diff, Lib.subtract, Lib.mk_set, Lib.set_eq, Lib.union, Lib.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