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luck : ('a -&gt; bool) -&gt; 'a list -&gt; 'a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an element ou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pluck P [x1,...,xk,...,xn]}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xk,[x1,...,xk-1,xk+1,...xn])}, where {xk} has been lif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isturbing the relative positions of the other el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happen, {P xk} must hold, and {P xi} must not have h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 &lt;= i &lt; 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list is empty. Also fails if {P} holds of no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lso fails if an application of {P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(x,rst) = pluck (fn x =&gt; x mod 2 = 0)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x = 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st = [1, 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rst, Lib.gather, Lib.filter, Lib.mapfilter, Lib.assoc1, Lib.assoc2, Lib.assoc, Lib.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