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se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set_diff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set-theoretic difference of two `sets', modul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op_set_diff eq l1 l2} returns a list consisting of thos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l1} that are not {eq} to some element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set_diff (fn x =&gt; fn y =&gt; x mod 2 = y mod 2) [1,2,3] [4,5,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_set_diff (fn x =&gt; fn y =&gt; x mod 2 = y mod 2) [1,2,3] [2,4,6,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et_diff, Lib.op_mem, Lib.op_insert, Lib.op_union, Lib.op_U, Lib.op_mk_set, Lib.op_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