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m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mk_se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list into one with elements that are distinct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op_mk_set eq list} returns a list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eq}-distinct members of {list}. In particular, the resul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ontain elements {x} and {y} at different positions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 x y} evaluates to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of {eq} fails when applied to two elements of 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_mk_set aconv [Term `\x y. x /\ 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`\y x. y /\ 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`\z a. z /\ a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\z a. z /\ a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tems in the list returned by {op_mk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pe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implementations of sets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quirement that {eq} be recognizable a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k_set, Lib.op_mem, Lib.op_insert, Lib.op_union, Lib.op_U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