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intersect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p_intersect eq l1 l2} returns a list consisting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l1} that are {eq} to some element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intersect aconv [Term `\x:bool.x`, Term `\x y. x /\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rm `\y:bool.y`, Term `\x y. x /\ z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x. x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tems in the list returned by {op_intersect} is not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that {eq} be recognizable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ersect, Lib.op_mem, Lib.op_insert, Lib.op_mk_set, Lib.op_union, Lib.op_U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