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p_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p_insert ('a -&gt; 'a -&gt; bool) -&gt; 'a -&gt; 'a list -&gt;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element to a list if it is not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exists an element {y} in {list}, such that {eq x 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{insert eq x list} equals {list}. Otherwise, {x} is added to 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_insert (fn x =&gt; fn y =&gt; x = y mod 2) 1 [3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3, 2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p_insert aconv (Term `\x. x /\ y`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T, Term `\z. z /\ y`, F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`T`, `\z. z /\ y`, `F`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p_insert aconv (Term `\x. x /\ y`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T, Term `\z. z /\ a`, F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`\x. x /\ y`, `T`, `\z. z /\ a`, `F`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requirement that {eq} be recognizable as a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(it could be implemented by an order relation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hould not write code that depends on the arrangement of ele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performance finite set operations may be found in the M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insert, Lib.op_mem, Lib.op_union, Lib.op_mk_set, Lib.op_U, Lib.op_intersect, Lib.op_set_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