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xt : ('a,'b) istream -&gt; ('a,'b) i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element i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next istrm} moves to the next element i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ansition function supplied when building the stream f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istrm = mk_istream (fn x =&gt; x+1) 0 (concat "gsym" o int_to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&lt;istream&gt; : (int, string) i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xt i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&lt;istream&gt; : (int, string) i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type of {next} should be {('a,'b) istream -&gt; un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mk_istream, Lib.state, Lib.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