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|-&gt; : 'a * 'b -&gt; {redex : 'a, residue : '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building a component of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x |-&gt; y} is equal to {{redex = x, residue = y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OL substitutions are lists of {{redex,residue}}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|-&gt;} operator is merely sugar used to crea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subst [alpha |-&gt; beta, beta |-&gt;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pha --&gt; 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b -&gt; 'c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ubst, Type.type_subst, Term.subst, Term.inst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