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ilter : ('a -&gt; 'b) -&gt; 'a list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, returning a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for which appl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 x} raises {Interrupt} for some element {x} of {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filter f l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filter hd [[1,2,3],[4,5],[],[6,7,8],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4,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lter, Lib.g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