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sect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sect l1 l2} returns a list consisting of those elements of {l1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sect [1,2,3] [3,5,4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ake the assumption that the order of item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intersect} is fixed. Later implementation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in. This limits its applicability to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quality. For other types, typically abstract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intersect, Lib.union, Lib.U, Lib.mk_set, Lib.mem, Lib.insert, Lib.set_eq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