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to_string : int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 integer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int_to_string i} returns the printable form of 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_to_string 123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12323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_to_string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~1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functionality can be found in the ML Standard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{Int.to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