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sort : int list -&gt; int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of integers using the {&lt;=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sort list} is equal to {sort (curry (op &lt;=))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specialization of {sort} to the usual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or-equal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sort [3, 1, 4, 1, 5, 9, 2, 6, 5, 3, 5, 8, 9, 7,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1, 2, 3, 3, 4, 5, 5, 5, 6, 7, 8, 9, 9, 9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Basis Library also provides implementations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