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 ''a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to a list if it i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x} is already in {list}, then {insert x list} equals 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{x} becomes an element of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1 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1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, it is convenient to imp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sts, in which case {insert} may be helpful. Howev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is only suitable for small sets.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ets may be found in the Standard ML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equality types are used in the implementation of {insert} and its 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not write code that depends on where the `list-as-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place elements in the list which is being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insert, Lib.mem, Lib.mk_set, Lib.union, Lib.U, Lib.set_diff, Lib.subtract, Lib.intersect, Lib.null_intersection, Lib.se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